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rFonts w:ascii="Tahoma" w:hAnsi="Tahoma" w:cs="Tahoma"/>
          <w:sz w:val="24"/>
          <w:szCs w:val="24"/>
        </w:rPr>
      </w:pPr>
      <w:r>
        <w:rPr>
          <w:rFonts w:cs="Tahoma" w:ascii="Tahoma" w:hAnsi="Tahoma"/>
          <w:sz w:val="24"/>
          <w:szCs w:val="24"/>
        </w:rPr>
        <w:t>Advertising Your Business with Craigslist</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Craigslist may prove to be a great avenue for business promotion. Whether a person has a little business which they run on a part time basis or a flourishing business which has become a time consuming enterprise, Craigslist may help the business to gain profits and popularity. The 2 chief components to successfully advertising a business on Craigslist include gaining the target audience and running a marketing drive which will attract this target audience.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Marketing a business on Craigslist doesn’t have to be a hard process. However, it is not inevitably automatically simpler than promoting offline either. Marketing your business through Craigslist does have a few similarities to the process of promoting your business offline. The chief similarity is that the business promoter must do their research to discover who's included in their target audience.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Even the most considered and innovative marketing effort will falter if it is not reaching the designated audience. This is why it is so crucial for those who are attempting to promote their business on Craigslist to be certain they categorize their ad correctly .The bulk of posts on Craigslist are available free. Therefore small business owners may capitalize on the free posting on Craigslist to get hold of their target audience in a number of different locations.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Besides being gratis for most postings, Craigslist provides additional Advantages. The most important benefit is a big audience.  With such a big audience it makes it possible to reach a big audience. However care ought to be taken when placing the post to categorize the ad correctly to ensure the ad is reaching the target audience.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Among the most crucial elements of an effective marketing effort on Craigslist is professionally written copy that appeals directly to the target audience. Hiring a freelance writer skilled in writing sales copy is a great idea in that situation.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vanish/>
          <w:sz w:val="20"/>
          <w:szCs w:val="20"/>
        </w:rPr>
      </w:pPr>
      <w:r>
        <w:rPr>
          <w:rFonts w:cs="Tahoma" w:ascii="Tahoma" w:hAnsi="Tahoma"/>
          <w:sz w:val="24"/>
          <w:szCs w:val="24"/>
        </w:rPr>
        <w:t>The other factor to marketing effectively, is placing the ad in the correct part of Craigslist. Categorizing the ad correctly is crucial but it's likewise crucial to place the ad in the correct physical location. Products and services which are only offered in a limited area like a particular city or county ought to be advertised in these precise locations. However, those who provide products via a site may consider placing their ad in all of the location to which they're willing to ship their products.</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1"/>
      </w:numPr>
      <w:bidi w:val="0"/>
    </w:pPr>
    <w:rPr>
      <w:rFonts w:ascii="Times New Roman" w:hAnsi="Times New Roman" w:eastAsia="Times New Roman" w:cs="Times New Roman"/>
      <w:color w:val="000000"/>
      <w:sz w:val="32"/>
      <w:szCs w:val="32"/>
      <w:lang w:val="en-US"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eft0Firstline01">
    <w:name w:val="Style Left:  0&quot; First line:  0&quot;1"/>
    <w:basedOn w:val="Normal"/>
    <w:qFormat/>
    <w:pPr>
      <w:numPr>
        <w:ilvl w:val="0"/>
        <w:numId w:val="0"/>
      </w:numPr>
      <w:ind w:hanging="0"/>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gif"/><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13:25:00Z</dcterms:created>
  <dc:creator/>
  <dc:description/>
  <cp:keywords/>
  <dc:language>en-US</dc:language>
  <cp:lastModifiedBy>Teri</cp:lastModifiedBy>
  <dcterms:modified xsi:type="dcterms:W3CDTF">2010-12-23T13:25:00Z</dcterms:modified>
  <cp:revision>3</cp:revision>
  <dc:subject/>
  <dc:title/>
</cp:coreProperties>
</file>